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3239317088"/>
      <w:bookmarkStart w:id="116" w:name="__Fieldmark__0_3239317088"/>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3239317088"/>
      <w:bookmarkStart w:id="118" w:name="__Fieldmark__1_323931708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3239317088"/>
      <w:bookmarkStart w:id="120" w:name="__Fieldmark__2_3239317088"/>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3239317088"/>
      <w:bookmarkStart w:id="122" w:name="__Fieldmark__3_3239317088"/>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3239317088"/>
      <w:bookmarkStart w:id="124" w:name="__Fieldmark__4_323931708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www.my.af.mil/gcss-af/USAF/ep/contentView.do?contentType=EDITORIAL&amp;contentId=1352273&amp;channelPageId=-1989826&amp;parentCategoryId=-1989827&amp;programId=1352349"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www.my.af.mil/gcss-af/USAF/ep/contentView.do?contentType=EDITORIAL&amp;contentId=1352273&amp;channelPageId=-1989826&amp;parentCategoryId=-1989827&amp;programId=1352349" TargetMode="External"/><Relationship Id="rId57" Type="http://schemas.openxmlformats.org/officeDocument/2006/relationships/hyperlink" Target="https://www.my.af.mil/gcss-af/USAF/ep/contentView.do?contentType=EDITORIAL&amp;contentId=1352273&amp;channelPageId=-1989826&amp;parentCategoryId=-1989827&amp;programId=1352349"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9-03-06T13:49:00Z</cp:lastPrinted>
  <dcterms:modified xsi:type="dcterms:W3CDTF">2010-04-09T12:35:00Z</dcterms:modified>
  <cp:revision>240</cp:revision>
  <dc:subject/>
  <dc:title>UNITED STATES AIR FORCE</dc:title>
</cp:coreProperties>
</file>