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655320976"/>
            <w:bookmarkStart w:id="1" w:name="__Fieldmark__3_26553209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655320976"/>
            <w:bookmarkStart w:id="3" w:name="__Fieldmark__4_26553209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655320976"/>
            <w:bookmarkStart w:id="5" w:name="__Fieldmark__8_26553209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655320976"/>
            <w:bookmarkStart w:id="7" w:name="__Fieldmark__9_26553209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655320976"/>
            <w:bookmarkStart w:id="9" w:name="__Fieldmark__10_26553209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655320976"/>
            <w:bookmarkStart w:id="11" w:name="__Fieldmark__11_265532097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655320976"/>
            <w:bookmarkStart w:id="13" w:name="__Fieldmark__14_265532097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655320976"/>
            <w:bookmarkStart w:id="15" w:name="__Fieldmark__15_265532097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655320976"/>
            <w:bookmarkStart w:id="17" w:name="__Fieldmark__20_265532097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655320976"/>
            <w:bookmarkStart w:id="19" w:name="__Fieldmark__21_265532097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655320976"/>
            <w:bookmarkStart w:id="21" w:name="__Fieldmark__22_265532097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655320976"/>
            <w:bookmarkStart w:id="23" w:name="__Fieldmark__23_265532097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655320976"/>
            <w:bookmarkStart w:id="25" w:name="__Fieldmark__24_265532097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655320976"/>
            <w:bookmarkStart w:id="27" w:name="__Fieldmark__25_265532097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655320976"/>
            <w:bookmarkStart w:id="29" w:name="__Fieldmark__26_265532097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655320976"/>
            <w:bookmarkStart w:id="31" w:name="__Fieldmark__27_265532097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655320976"/>
            <w:bookmarkStart w:id="33" w:name="__Fieldmark__28_265532097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655320976"/>
            <w:bookmarkStart w:id="35" w:name="__Fieldmark__29_265532097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655320976"/>
            <w:bookmarkStart w:id="37" w:name="__Fieldmark__32_265532097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655320976"/>
            <w:bookmarkStart w:id="39" w:name="__Fieldmark__33_265532097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655320976"/>
            <w:bookmarkStart w:id="41" w:name="__Fieldmark__34_265532097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655320976"/>
            <w:bookmarkStart w:id="43" w:name="__Fieldmark__39_265532097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655320976"/>
            <w:bookmarkStart w:id="45" w:name="__Fieldmark__40_265532097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