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878917300"/>
            <w:bookmarkStart w:id="1" w:name="__Fieldmark__3_878917300"/>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878917300"/>
            <w:bookmarkStart w:id="3" w:name="__Fieldmark__4_878917300"/>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878917300"/>
            <w:bookmarkStart w:id="5" w:name="__Fieldmark__5_878917300"/>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878917300"/>
            <w:bookmarkStart w:id="7" w:name="__Fieldmark__6_878917300"/>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878917300"/>
            <w:bookmarkStart w:id="9" w:name="__Fieldmark__7_878917300"/>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878917300"/>
            <w:bookmarkStart w:id="11" w:name="__Fieldmark__8_878917300"/>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878917300"/>
            <w:bookmarkStart w:id="13" w:name="__Fieldmark__9_878917300"/>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878917300"/>
            <w:bookmarkStart w:id="15" w:name="__Fieldmark__10_878917300"/>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878917300"/>
            <w:bookmarkStart w:id="17" w:name="__Fieldmark__11_878917300"/>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878917300"/>
            <w:bookmarkStart w:id="20" w:name="__Fieldmark__63_878917300"/>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878917300"/>
            <w:bookmarkStart w:id="22" w:name="__Fieldmark__64_878917300"/>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878917300"/>
            <w:bookmarkStart w:id="24" w:name="__Fieldmark__67_878917300"/>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878917300"/>
            <w:bookmarkStart w:id="26" w:name="__Fieldmark__68_878917300"/>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878917300"/>
            <w:bookmarkStart w:id="28" w:name="__Fieldmark__91_878917300"/>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878917300"/>
            <w:bookmarkStart w:id="30" w:name="__Fieldmark__93_878917300"/>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878917300"/>
            <w:bookmarkStart w:id="32" w:name="__Fieldmark__108_878917300"/>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878917300"/>
            <w:bookmarkStart w:id="34" w:name="__Fieldmark__110_878917300"/>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878917300"/>
            <w:bookmarkStart w:id="36" w:name="__Fieldmark__119_878917300"/>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878917300"/>
            <w:bookmarkStart w:id="38" w:name="__Fieldmark__121_878917300"/>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