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412630915"/>
            <w:bookmarkStart w:id="1" w:name="__Fieldmark__3_241263091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412630915"/>
            <w:bookmarkStart w:id="3" w:name="__Fieldmark__4_241263091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412630915"/>
            <w:bookmarkStart w:id="5" w:name="__Fieldmark__8_241263091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412630915"/>
            <w:bookmarkStart w:id="7" w:name="__Fieldmark__9_241263091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412630915"/>
            <w:bookmarkStart w:id="9" w:name="__Fieldmark__10_241263091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412630915"/>
            <w:bookmarkStart w:id="11" w:name="__Fieldmark__11_241263091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412630915"/>
            <w:bookmarkStart w:id="13" w:name="__Fieldmark__14_241263091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412630915"/>
            <w:bookmarkStart w:id="15" w:name="__Fieldmark__15_241263091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412630915"/>
            <w:bookmarkStart w:id="17" w:name="__Fieldmark__20_241263091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412630915"/>
            <w:bookmarkStart w:id="19" w:name="__Fieldmark__21_241263091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412630915"/>
            <w:bookmarkStart w:id="21" w:name="__Fieldmark__22_241263091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412630915"/>
            <w:bookmarkStart w:id="23" w:name="__Fieldmark__23_241263091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412630915"/>
            <w:bookmarkStart w:id="25" w:name="__Fieldmark__24_241263091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412630915"/>
            <w:bookmarkStart w:id="27" w:name="__Fieldmark__25_241263091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412630915"/>
            <w:bookmarkStart w:id="29" w:name="__Fieldmark__26_241263091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412630915"/>
            <w:bookmarkStart w:id="31" w:name="__Fieldmark__27_241263091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412630915"/>
            <w:bookmarkStart w:id="33" w:name="__Fieldmark__28_241263091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412630915"/>
            <w:bookmarkStart w:id="35" w:name="__Fieldmark__29_241263091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412630915"/>
            <w:bookmarkStart w:id="37" w:name="__Fieldmark__32_241263091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412630915"/>
            <w:bookmarkStart w:id="39" w:name="__Fieldmark__33_241263091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412630915"/>
            <w:bookmarkStart w:id="41" w:name="__Fieldmark__34_241263091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412630915"/>
            <w:bookmarkStart w:id="43" w:name="__Fieldmark__39_2412630915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412630915"/>
            <w:bookmarkStart w:id="45" w:name="__Fieldmark__40_2412630915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