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2126090920"/>
      <w:bookmarkStart w:id="116" w:name="__Fieldmark__0_2126090920"/>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2126090920"/>
      <w:bookmarkStart w:id="118" w:name="__Fieldmark__1_2126090920"/>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2126090920"/>
      <w:bookmarkStart w:id="120" w:name="__Fieldmark__2_212609092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2126090920"/>
      <w:bookmarkStart w:id="122" w:name="__Fieldmark__3_2126090920"/>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2126090920"/>
      <w:bookmarkStart w:id="124" w:name="__Fieldmark__4_2126090920"/>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