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1179866665"/>
      <w:bookmarkStart w:id="115" w:name="__Fieldmark__0_1179866665"/>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1179866665"/>
      <w:bookmarkStart w:id="117" w:name="__Fieldmark__1_1179866665"/>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1179866665"/>
      <w:bookmarkStart w:id="119" w:name="__Fieldmark__2_1179866665"/>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1179866665"/>
      <w:bookmarkStart w:id="121" w:name="__Fieldmark__3_1179866665"/>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1179866665"/>
      <w:bookmarkStart w:id="123" w:name="__Fieldmark__4_1179866665"/>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