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>
          <w:trHeight w:val="10815" w:hRule="atLeast"/>
        </w:trPr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066330317"/>
            <w:bookmarkStart w:id="1" w:name="__Fieldmark__3_106633031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066330317"/>
            <w:bookmarkStart w:id="3" w:name="__Fieldmark__4_106633031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066330317"/>
            <w:bookmarkStart w:id="5" w:name="__Fieldmark__8_106633031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066330317"/>
            <w:bookmarkStart w:id="7" w:name="__Fieldmark__9_106633031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066330317"/>
            <w:bookmarkStart w:id="9" w:name="__Fieldmark__10_106633031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066330317"/>
            <w:bookmarkStart w:id="11" w:name="__Fieldmark__11_106633031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066330317"/>
            <w:bookmarkStart w:id="13" w:name="__Fieldmark__14_106633031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066330317"/>
            <w:bookmarkStart w:id="15" w:name="__Fieldmark__15_106633031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066330317"/>
            <w:bookmarkStart w:id="17" w:name="__Fieldmark__20_106633031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066330317"/>
            <w:bookmarkStart w:id="19" w:name="__Fieldmark__21_106633031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066330317"/>
            <w:bookmarkStart w:id="21" w:name="__Fieldmark__22_106633031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066330317"/>
            <w:bookmarkStart w:id="23" w:name="__Fieldmark__23_106633031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066330317"/>
            <w:bookmarkStart w:id="25" w:name="__Fieldmark__24_106633031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066330317"/>
            <w:bookmarkStart w:id="27" w:name="__Fieldmark__25_106633031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066330317"/>
            <w:bookmarkStart w:id="29" w:name="__Fieldmark__26_106633031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066330317"/>
            <w:bookmarkStart w:id="31" w:name="__Fieldmark__27_106633031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066330317"/>
            <w:bookmarkStart w:id="33" w:name="__Fieldmark__28_106633031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066330317"/>
            <w:bookmarkStart w:id="35" w:name="__Fieldmark__29_106633031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066330317"/>
            <w:bookmarkStart w:id="37" w:name="__Fieldmark__32_106633031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066330317"/>
            <w:bookmarkStart w:id="39" w:name="__Fieldmark__33_106633031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066330317"/>
            <w:bookmarkStart w:id="41" w:name="__Fieldmark__34_106633031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066330317"/>
            <w:bookmarkStart w:id="43" w:name="__Fieldmark__39_106633031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066330317"/>
            <w:bookmarkStart w:id="45" w:name="__Fieldmark__40_106633031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00:00Z</dcterms:created>
  <dc:creator>Jeff Voudren</dc:creator>
  <dc:description/>
  <cp:keywords/>
  <dc:language>en-US</dc:language>
  <cp:lastModifiedBy>USAF User</cp:lastModifiedBy>
  <dcterms:modified xsi:type="dcterms:W3CDTF">2010-01-27T21:34:00Z</dcterms:modified>
  <cp:revision>9</cp:revision>
  <dc:subject/>
  <dc:title>Ratification Action Template</dc:title>
</cp:coreProperties>
</file>