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906967630"/>
            <w:bookmarkStart w:id="1" w:name="__Fieldmark__3_390696763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906967630"/>
            <w:bookmarkStart w:id="3" w:name="__Fieldmark__4_390696763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906967630"/>
            <w:bookmarkStart w:id="5" w:name="__Fieldmark__8_390696763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906967630"/>
            <w:bookmarkStart w:id="7" w:name="__Fieldmark__9_390696763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906967630"/>
            <w:bookmarkStart w:id="9" w:name="__Fieldmark__10_390696763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906967630"/>
            <w:bookmarkStart w:id="11" w:name="__Fieldmark__11_390696763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906967630"/>
            <w:bookmarkStart w:id="13" w:name="__Fieldmark__14_39069676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906967630"/>
            <w:bookmarkStart w:id="15" w:name="__Fieldmark__15_390696763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906967630"/>
            <w:bookmarkStart w:id="17" w:name="__Fieldmark__20_390696763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906967630"/>
            <w:bookmarkStart w:id="19" w:name="__Fieldmark__21_390696763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906967630"/>
            <w:bookmarkStart w:id="21" w:name="__Fieldmark__22_390696763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906967630"/>
            <w:bookmarkStart w:id="23" w:name="__Fieldmark__23_390696763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906967630"/>
            <w:bookmarkStart w:id="25" w:name="__Fieldmark__24_390696763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906967630"/>
            <w:bookmarkStart w:id="27" w:name="__Fieldmark__25_390696763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906967630"/>
            <w:bookmarkStart w:id="29" w:name="__Fieldmark__26_390696763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906967630"/>
            <w:bookmarkStart w:id="31" w:name="__Fieldmark__27_390696763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906967630"/>
            <w:bookmarkStart w:id="33" w:name="__Fieldmark__28_390696763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906967630"/>
            <w:bookmarkStart w:id="35" w:name="__Fieldmark__29_390696763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906967630"/>
            <w:bookmarkStart w:id="37" w:name="__Fieldmark__32_390696763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906967630"/>
            <w:bookmarkStart w:id="39" w:name="__Fieldmark__33_390696763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906967630"/>
            <w:bookmarkStart w:id="41" w:name="__Fieldmark__34_390696763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906967630"/>
            <w:bookmarkStart w:id="43" w:name="__Fieldmark__39_390696763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906967630"/>
            <w:bookmarkStart w:id="45" w:name="__Fieldmark__40_390696763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