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1118948141"/>
            <w:bookmarkStart w:id="1" w:name="__Fieldmark__3_1118948141"/>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1118948141"/>
            <w:bookmarkStart w:id="3" w:name="__Fieldmark__4_1118948141"/>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1118948141"/>
            <w:bookmarkStart w:id="5" w:name="__Fieldmark__6_1118948141"/>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1118948141"/>
            <w:bookmarkStart w:id="7" w:name="__Fieldmark__7_1118948141"/>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cp:keywords/>
  <dc:language>en-US</dc:language>
  <cp:lastModifiedBy>Jeff Voudren</cp:lastModifiedBy>
  <cp:lastPrinted>2005-09-16T09:58:00Z</cp:lastPrinted>
  <dcterms:modified xsi:type="dcterms:W3CDTF">2008-05-15T15:08:00Z</dcterms:modified>
  <cp:revision>7</cp:revision>
  <dc:subject/>
  <dc:title>Examples of MP/IG prescriptions</dc:title>
</cp:coreProperties>
</file>