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4213511655"/>
            <w:bookmarkStart w:id="1" w:name="__Fieldmark__3_4213511655"/>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4213511655"/>
            <w:bookmarkStart w:id="3" w:name="__Fieldmark__4_4213511655"/>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4213511655"/>
            <w:bookmarkStart w:id="5" w:name="__Fieldmark__6_4213511655"/>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4213511655"/>
            <w:bookmarkStart w:id="7" w:name="__Fieldmark__7_4213511655"/>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