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310744291"/>
            <w:bookmarkStart w:id="1" w:name="__Fieldmark__3_1310744291"/>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310744291"/>
            <w:bookmarkStart w:id="3" w:name="__Fieldmark__4_1310744291"/>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1310744291"/>
            <w:bookmarkStart w:id="5" w:name="__Fieldmark__6_1310744291"/>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1310744291"/>
            <w:bookmarkStart w:id="7" w:name="__Fieldmark__7_1310744291"/>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